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/>
      </w:pPr>
      <w:r>
        <w:rPr>
          <w:rFonts w:eastAsia="Bradley Hand ITC" w:cs="Bradley Hand ITC" w:ascii="Bradley Hand ITC" w:hAnsi="Bradley Hand ITC"/>
          <w:b/>
          <w:sz w:val="40"/>
          <w:szCs w:val="40"/>
        </w:rPr>
        <w:t xml:space="preserve"> </w:t>
      </w:r>
      <w:r>
        <w:rPr>
          <w:rFonts w:cs="Arial" w:ascii="Bradley Hand ITC" w:hAnsi="Bradley Hand ITC"/>
          <w:b/>
          <w:sz w:val="40"/>
          <w:szCs w:val="40"/>
        </w:rPr>
        <w:t>Non avere paura.. d</w:t>
      </w:r>
      <w:r>
        <w:rPr>
          <w:rFonts w:cs="Bradley Hand ITC" w:ascii="Bradley Hand ITC" w:hAnsi="Bradley Hand ITC"/>
          <w:b/>
          <w:sz w:val="40"/>
          <w:szCs w:val="40"/>
        </w:rPr>
        <w:t>i dire “SI” a Gesù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Allora il tuo cuore si riempirà di gioia</w:t>
      </w:r>
    </w:p>
    <w:p>
      <w:pPr>
        <w:pStyle w:val="Normal"/>
        <w:ind w:left="180" w:hanging="180"/>
        <w:jc w:val="center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 Iniziale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color w:val="000000"/>
        </w:rPr>
        <w:t>Dal Vangelo secondo Luca (6,1-27-38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o queste cose, il Signore designò altri settanta discepoli e li mandò a due a due davanti a sé in ogni città e luogo dov'egli stesso stava per andare.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i i settanta tornarono pieni di gioia, dicendo: «Signore, anche i demoni ci sono sottoposti nel tuo nome»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 egli disse loro: «Io vedevo Satana cadere dal cielo come folgo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cco, io vi ho dato il potere di camminare sopra serpenti e scorpioni e su tutta la potenza del nemico; nulla potrà farvi del mal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uttavia, non vi rallegrate perché gli spiriti vi sono sottoposti, ma rallegratevi perché i vostri nomi sono scritti nei cieli»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LMO 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ignore nostro Dio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uanto è grande il tuo nome  su tutta la terr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pra i cieli si innalza la tua magnificen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guardo il cielo, opera delle tue dit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una e le stelle che tu hai fissa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s’è l’uomo perché te ne ricor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iglio dell’uomo perché te ne cur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pure l’hai fatto poco meno degli ang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gloria e di onore lo hai corona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hai dato potere sulle op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e tue man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o hai posto ai suoi pie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i greggi e gli arment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e le bestie della campagn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uccelli del cielo e i pesci del mare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ignore nostro Di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o è grande il tuo no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 tutta la ter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LMO  1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ate il Signore dai ciel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atelo voi tutte sue schie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atelo sole e lu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 tutte fulgide stel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atelo voi acque al di sopra dei cie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ate il Signore dalla terr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ri marini e voi tutti abiss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oco e grandine, neve e nebb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o di bufe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ate il Signore voi mon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colline, alberi da frutto e tutti voi cedr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 fiere e tutte le besti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tili e uccelli ala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 della terra e i popoli tut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governanti e i giudici della terr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giovani e le fanciull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vecchi insieme ai bambin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dino il nome del Signor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hé solo il suo nome è subli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dre Nos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gnific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to Final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86885" cy="3215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sz w:val="52"/>
          <w:szCs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7.25pt;margin-top:16.3pt;width:294.95pt;height:127.95pt;mso-wrap-style:none;v-text-anchor:middle" type="_x0000_t172">
            <v:path textpathok="t"/>
            <v:textpath on="t" fitshape="t" string="Non avere paura..." style="font-family:&quot;Alb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1610</wp:posOffset>
            </wp:positionH>
            <wp:positionV relativeFrom="paragraph">
              <wp:posOffset>40005</wp:posOffset>
            </wp:positionV>
            <wp:extent cx="4292600" cy="3378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eastAsia="Bradley Hand ITC" w:cs="Bradley Hand ITC" w:ascii="Bradley Hand ITC" w:hAnsi="Bradley Hand ITC"/>
          <w:b/>
          <w:sz w:val="52"/>
          <w:szCs w:val="52"/>
        </w:rPr>
        <w:t xml:space="preserve">              </w:t>
      </w:r>
      <w:r>
        <w:rPr>
          <w:rFonts w:cs="Bradley Hand ITC" w:ascii="Bradley Hand ITC" w:hAnsi="Bradley Hand ITC"/>
          <w:b/>
          <w:sz w:val="52"/>
          <w:szCs w:val="52"/>
        </w:rPr>
        <w:t>…</w:t>
      </w:r>
      <w:r>
        <w:rPr>
          <w:rFonts w:cs="Bradley Hand ITC" w:ascii="Bradley Hand ITC" w:hAnsi="Bradley Hand ITC"/>
          <w:b/>
          <w:sz w:val="52"/>
          <w:szCs w:val="52"/>
        </w:rPr>
        <w:t>di dire “SI” a Gesù</w:t>
      </w:r>
    </w:p>
    <w:p>
      <w:pPr>
        <w:pStyle w:val="Normal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  <w:t xml:space="preserve">Allora il tuo cuore </w:t>
      </w:r>
    </w:p>
    <w:p>
      <w:pPr>
        <w:pStyle w:val="Normal"/>
        <w:ind w:left="1416" w:firstLine="708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  <w:t>si riempirà di gioia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sectPr>
      <w:type w:val="nextPage"/>
      <w:pgSz w:orient="landscape" w:w="16838" w:h="11906"/>
      <w:pgMar w:left="900" w:right="818" w:gutter="0" w:header="0" w:top="993" w:footer="0" w:bottom="1134"/>
      <w:pgNumType w:fmt="decimal"/>
      <w:cols w:num="2" w:space="16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oper Black">
    <w:altName w:val="Goudy Stou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12"/>
      <w:ind w:left="576" w:hanging="0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307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58:00Z</dcterms:created>
  <dc:creator>user</dc:creator>
  <dc:description/>
  <cp:keywords/>
  <dc:language>en-US</dc:language>
  <cp:lastModifiedBy>Steo@Stefi</cp:lastModifiedBy>
  <cp:lastPrinted>2007-07-15T22:39:00Z</cp:lastPrinted>
  <dcterms:modified xsi:type="dcterms:W3CDTF">2008-07-13T06:15:00Z</dcterms:modified>
  <cp:revision>4</cp:revision>
  <dc:subject/>
  <dc:title>Tutto ciò che incontri sulla tua strada è fatto per permetterti di amare di più</dc:title>
</cp:coreProperties>
</file>